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u w:val="single"/>
            <w:lang w:eastAsia="ru-RU"/>
          </w:rPr>
          <w:t>Выпуск № 137 (26276) 11.08.2017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7 полоса </w:t>
      </w:r>
      <w:r>
        <w:rPr>
          <w:rFonts w:eastAsia="Times New Roman" w:cs="Arial" w:ascii="Arial" w:hAnsi="Arial"/>
          <w:i/>
          <w:iCs/>
          <w:color w:val="B01D21"/>
          <w:sz w:val="18"/>
          <w:szCs w:val="18"/>
          <w:lang w:eastAsia="ru-RU"/>
        </w:rPr>
        <w:t>|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бъявляются решения заседания правления ОАО «РЖД» об изменении уровня тарифов на перевозки железнодорожным транспортом ряда грузов в рамках ценовых пределов.</w:t>
      </w:r>
    </w:p>
    <w:p>
      <w:pPr>
        <w:pStyle w:val="Normal"/>
        <w:spacing w:lineRule="atLeast" w:line="273" w:before="0" w:after="90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eastAsia="ru-RU"/>
        </w:rPr>
        <w:t>Протокол заседания правления ОАО «РЖД» № 33 от 3 августа 2017 г.</w:t>
      </w:r>
    </w:p>
    <w:p>
      <w:pPr>
        <w:pStyle w:val="Normal"/>
        <w:spacing w:lineRule="atLeast" w:line="273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905000" cy="866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I. О целесообразности изменения уровня железнодорожного тарифа на экспортные перевозки в вагонах алюминия и катанки алюминиевой (коды ЕТСНГ 331016 и 332019) </w:t>
        <w:br/>
      </w:r>
    </w:p>
    <w:p>
      <w:pPr>
        <w:pStyle w:val="Normal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67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алюминия (код ЕТСНГ 331016) и катанки алюминиевой (код ЕТСНГ 332019) в вагонах в груженом рейсе со станций Багульная, Базаиха, Батарейная, Братск, Гончарово, Камышта, Кандалакша, Карабула, Красноярск-Северный, Кучеткан, Надвоицы, Новокузнецк-Восточный, Обнорская, Орловка, Уаз при условии обеспечения перевозок алюминия (код ЕТСНГ 331016) и катанки алюминиевой (код ЕТСНГ 332019) с вышеуказанных станций в суммарном объеме не менее 3,466 млн тонн в 2017 году во всех видах подвижного состава. 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2. Указанный коэффициент вступает в силу в установленном порядке, но не ранее 15 августа 2017 г., и действует по 31 декабря 2017 г. включительно. 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08.11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2T10:31:00Z</dcterms:created>
  <dc:creator>Semen</dc:creator>
  <dc:description/>
  <cp:keywords/>
  <dc:language>en-US</dc:language>
  <cp:lastModifiedBy>Semen</cp:lastModifiedBy>
  <dcterms:modified xsi:type="dcterms:W3CDTF">2017-08-12T10:33:00Z</dcterms:modified>
  <cp:revision>1</cp:revision>
  <dc:subject/>
  <dc:title/>
</cp:coreProperties>
</file>